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092655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15617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481077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303983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