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1723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799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193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879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