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218243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659643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351540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