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Augu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2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.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SWI-Prolog development t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DF version.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nd documentation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wnload.html}{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}{https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5cm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SWI-Prolog developers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\href{https://www.swi-prolog.org}{https://www.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wa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pa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