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8722538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2554853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5744423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