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90050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7106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38367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79276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