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6609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2435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8392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74884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