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81814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82533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88067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19312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