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72184508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26149768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