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900837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018249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040925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